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Доставка на електрическа енергия и координатор на балансираща груп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одписаният/</w:t>
      </w:r>
      <w:r>
        <w:rPr>
          <w:rFonts w:cs="Times New Roman" w:ascii="Times New Roman" w:hAnsi="Times New Roman"/>
          <w:sz w:val="26"/>
          <w:szCs w:val="26"/>
          <w:lang w:val="en-US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Доставка 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sz w:val="26"/>
          <w:szCs w:val="26"/>
        </w:rPr>
        <w:t xml:space="preserve">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Доставка на електрическа енергия и координатор на балансираща група”</w:t>
      </w:r>
      <w:r>
        <w:rPr>
          <w:rFonts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-Bold;Arial Unicode MS" w:cs="Times New Roman"/>
          <w:color w:val="000000"/>
          <w:sz w:val="26"/>
          <w:szCs w:val="26"/>
        </w:rPr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ab/>
      </w:r>
      <w:r>
        <w:rPr>
          <w:rFonts w:eastAsia="Verdana-Bold;Arial Unicode MS" w:cs="Times New Roman" w:ascii="Times New Roman" w:hAnsi="Times New Roman"/>
          <w:b/>
          <w:bCs/>
          <w:color w:val="000000"/>
          <w:sz w:val="26"/>
          <w:szCs w:val="26"/>
        </w:rPr>
        <w:t>1.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color w:val="000000"/>
          <w:sz w:val="26"/>
          <w:szCs w:val="26"/>
        </w:rPr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ab/>
      </w: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  <w:t>2.</w:t>
      </w: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 Декларираме, че ще извършим следните дейности, свързани с изпълнението на поръчка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ще доставяме активна електрическа енерг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ще извършваме прогнозиране на потреблението на електрическа енергия за обектите на възложи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ще изготвяме графици, ще ги подаваме, ще ги коригираме при необходимост, поеме пълна отговорност за балансирането и да извършваме всички дейности, свързани с участието на възложителя в свободния пазар на електрическа енерг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ще доставим заявеното количество електрическа енергия за срок от 12 (дванадесет) месеца, считано от датата на потвърждение от Електроенергиен системен оператор на първия регистриран график за достав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ab/>
      </w: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  <w:t>3</w:t>
      </w: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. Възложителят ще бъде включен към балансираща група и ще му бъде осигурено пълно компенсиране на небалансите.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ab/>
      </w: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  <w:t>4.</w:t>
      </w: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 Броят на членовете в балансиращата група*, в която възложителят ще бъде включен е ..........................................................................................................................., (</w:t>
      </w:r>
      <w:r>
        <w:rPr>
          <w:rFonts w:eastAsia="Calibri" w:cs="Times New Roman" w:ascii="Times New Roman" w:hAnsi="Times New Roman"/>
          <w:i/>
          <w:sz w:val="24"/>
          <w:szCs w:val="24"/>
          <w:lang w:eastAsia="bg-BG"/>
        </w:rPr>
        <w:t>посочва се броят на членовете в балансиращата група към 01.07.2019 г.</w:t>
      </w: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)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като прилагаме Документ, издаден от ECO ЕАД, удостоверяващ броя на участниците в балансираща група на участника към 01.07.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5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/>
          <w:bCs/>
          <w:sz w:val="26"/>
          <w:szCs w:val="26"/>
        </w:rPr>
        <w:t>6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С подаване на настоящата оферта потвърждаваме, че срока на валидност на нашата оферта е 90 (девет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  <w:t>*</w:t>
      </w:r>
      <w:r>
        <w:rPr>
          <w:rFonts w:cs="Times New Roman" w:ascii="Times New Roman" w:hAnsi="Times New Roman"/>
          <w:i/>
          <w:iCs/>
          <w:sz w:val="26"/>
          <w:szCs w:val="26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ова писмено предложение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6"/>
        <w:szCs w:val="26"/>
      </w:rPr>
      <w:tab/>
      <w:tab/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41">
    <w:name w:val=" Знак Знак4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6">
    <w:name w:val=" Char Char6 Знак Знак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57:00Z</dcterms:created>
  <dc:creator>Obshtina</dc:creator>
  <dc:description/>
  <cp:keywords/>
  <dc:language>en-US</dc:language>
  <cp:lastModifiedBy>Obshtina</cp:lastModifiedBy>
  <dcterms:modified xsi:type="dcterms:W3CDTF">2019-07-04T08:42:00Z</dcterms:modified>
  <cp:revision>62</cp:revision>
  <dc:subject/>
  <dc:title>СПИСЪК </dc:title>
</cp:coreProperties>
</file>